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495300</wp:posOffset>
                </wp:positionV>
                <wp:extent cx="6324600" cy="742950"/>
                <wp:effectExtent l="38100" t="8890" r="4953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743040"/>
                        </a:xfrm>
                        <a:custGeom>
                          <a:avLst/>
                          <a:gdLst>
                            <a:gd name="textAreaLeft" fmla="*/ 480600 w 3585600"/>
                            <a:gd name="textAreaRight" fmla="*/ 3105000 w 3585600"/>
                            <a:gd name="textAreaTop" fmla="*/ 105120 h 421200"/>
                            <a:gd name="textAreaBottom" fmla="*/ 394200 h 42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533667"/>
                              <a:lnTo>
                                <a:pt x="2895" y="20202"/>
                              </a:lnTo>
                              <a:arcTo wR="21600" hR="20153" stAng="6771290" swAng="-2742579"/>
                              <a:lnTo>
                                <a:pt x="18705" y="17502"/>
                              </a:lnTo>
                              <a:arcTo wR="21600" hR="20153" stAng="4028710" swAng="-533667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010843"/>
                              <a:lnTo>
                                <a:pt x="16005" y="4806"/>
                              </a:lnTo>
                              <a:arcTo wR="21600" hR="20153" stAng="4505887" swAng="1788227"/>
                              <a:lnTo>
                                <a:pt x="5595" y="2106"/>
                              </a:lnTo>
                              <a:arcTo wR="21600" hR="20153" stAng="6294113" swAng="1010843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5595" y="4806"/>
                              </a:moveTo>
                              <a:arcTo wR="21600" hR="20153" stAng="6294113" swAng="477176"/>
                              <a:lnTo>
                                <a:pt x="5595" y="2106"/>
                              </a:lnTo>
                            </a:path>
                            <a:path fill="none" w="21600" h="21600">
                              <a:moveTo>
                                <a:pt x="16005" y="4806"/>
                              </a:moveTo>
                              <a:arcTo wR="21600" hR="20153" stAng="4505887" swAng="-477176"/>
                              <a:lnTo>
                                <a:pt x="16005" y="2106"/>
                              </a:lnTo>
                            </a:path>
                            <a:path fill="none" w="21600" h="21600">
                              <a:moveTo>
                                <a:pt x="2895" y="17502"/>
                              </a:moveTo>
                              <a:lnTo>
                                <a:pt x="2895" y="4002"/>
                              </a:lnTo>
                            </a:path>
                            <a:path fill="none" w="21600" h="21600">
                              <a:moveTo>
                                <a:pt x="18705" y="17502"/>
                              </a:moveTo>
                              <a:lnTo>
                                <a:pt x="18705" y="4002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eaf1dd"/>
                            </a:gs>
                            <a:gs pos="100000">
                              <a:srgbClr val="ffff00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hadow/>
                                <w:szCs w:val="22"/>
                                <w:rFonts w:ascii="Broadway" w:hAnsi="Broadway" w:eastAsia="Calibri" w:cs="Broadway"/>
                                <w:color w:val="auto"/>
                                <w:lang w:val="en-US" w:bidi="ar-SA"/>
                              </w:rPr>
                              <w:t>My Movie Pl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yellow" stroked="t" o:allowincell="f" style="position:absolute;margin-left:-6pt;margin-top:-39pt;width:497.95pt;height:58.45pt;mso-wrap-style:square;v-text-anchor:top" type="_x0000_t10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hadow/>
                          <w:szCs w:val="22"/>
                          <w:rFonts w:ascii="Broadway" w:hAnsi="Broadway" w:eastAsia="Calibri" w:cs="Broadway"/>
                          <w:color w:val="auto"/>
                          <w:lang w:val="en-US" w:bidi="ar-SA"/>
                        </w:rPr>
                        <w:t>My Movie Plan</w:t>
                      </w:r>
                    </w:p>
                  </w:txbxContent>
                </v:textbox>
                <v:fill o:detectmouseclick="t" color2="#eaf1dd"/>
                <v:stroke color="black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Before you can make your movie, you need to complete 6 steps. This MOVIE PLAN will help make sure you have all the pieces before moving on to making your movie. </w:t>
      </w:r>
    </w:p>
    <w:p>
      <w:pPr>
        <w:pStyle w:val="ListParagraph"/>
        <w:numPr>
          <w:ilvl w:val="0"/>
          <w:numId w:val="1"/>
        </w:numPr>
        <w:rPr>
          <w:b/>
          <w:b/>
          <w:shadow/>
          <w:sz w:val="36"/>
          <w:szCs w:val="28"/>
        </w:rPr>
      </w:pPr>
      <w:r>
        <w:rPr>
          <w:b/>
          <w:shadow/>
          <w:sz w:val="36"/>
          <w:szCs w:val="28"/>
        </w:rPr>
        <w:t>STEP 1: Story</w:t>
      </w:r>
    </w:p>
    <w:p>
      <w:pPr>
        <w:pStyle w:val="ListParagraph"/>
        <w:numPr>
          <w:ilvl w:val="1"/>
          <w:numId w:val="1"/>
        </w:numPr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0" w:name="__Fieldmark__0_2578882039"/>
      <w:bookmarkStart w:id="1" w:name="__Fieldmark__0_2578882039"/>
      <w:bookmarkEnd w:id="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I have my story typed up?</w:t>
      </w:r>
    </w:p>
    <w:p>
      <w:pPr>
        <w:pStyle w:val="ListParagraph"/>
        <w:numPr>
          <w:ilvl w:val="1"/>
          <w:numId w:val="1"/>
        </w:numPr>
        <w:rPr/>
      </w:pPr>
      <w:r>
        <w:rPr>
          <w:sz w:val="28"/>
          <w:szCs w:val="28"/>
        </w:rPr>
        <w:t xml:space="preserve">Is there 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" w:name="__Fieldmark__1_2578882039"/>
      <w:bookmarkStart w:id="3" w:name="__Fieldmark__1_2578882039"/>
      <w:bookmarkEnd w:id="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beginning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" w:name="__Fieldmark__2_2578882039"/>
      <w:bookmarkStart w:id="5" w:name="__Fieldmark__2_2578882039"/>
      <w:bookmarkEnd w:id="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middle, and an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" w:name="__Fieldmark__3_2578882039"/>
      <w:bookmarkStart w:id="7" w:name="__Fieldmark__3_2578882039"/>
      <w:bookmarkEnd w:id="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end?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What else do I need to do here?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shadow/>
          <w:sz w:val="36"/>
          <w:szCs w:val="28"/>
        </w:rPr>
        <w:t>STEP 2: Sounds</w:t>
      </w:r>
    </w:p>
    <w:p>
      <w:pPr>
        <w:pStyle w:val="ListParagraph"/>
        <w:numPr>
          <w:ilvl w:val="1"/>
          <w:numId w:val="1"/>
        </w:numPr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8" w:name="__Fieldmark__5_2578882039"/>
      <w:bookmarkStart w:id="9" w:name="__Fieldmark__5_2578882039"/>
      <w:bookmarkEnd w:id="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I have at least 3 different sounds for my movie?</w:t>
      </w:r>
    </w:p>
    <w:p>
      <w:pPr>
        <w:pStyle w:val="ListParagraph"/>
        <w:numPr>
          <w:ilvl w:val="1"/>
          <w:numId w:val="1"/>
        </w:numPr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0" w:name="__Fieldmark__6_2578882039"/>
      <w:bookmarkStart w:id="11" w:name="__Fieldmark__6_2578882039"/>
      <w:bookmarkEnd w:id="1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I have background music?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ifferent Places I Can Go For More</w:t>
      </w:r>
    </w:p>
    <w:p>
      <w:pPr>
        <w:pStyle w:val="ListParagraph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1: </w:t>
      </w:r>
      <w:hyperlink r:id="rId2">
        <w:r>
          <w:rPr>
            <w:rStyle w:val="InternetLink"/>
            <w:sz w:val="28"/>
            <w:szCs w:val="28"/>
          </w:rPr>
          <w:t>http://www.pacdv.com/sounds/index.html</w:t>
        </w:r>
      </w:hyperlink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2: </w:t>
      </w:r>
      <w:hyperlink r:id="rId3">
        <w:r>
          <w:rPr>
            <w:rStyle w:val="InternetLink"/>
            <w:sz w:val="28"/>
            <w:szCs w:val="28"/>
          </w:rPr>
          <w:t>http://amazingsounds.iespana.es/en/</w:t>
        </w:r>
      </w:hyperlink>
    </w:p>
    <w:p>
      <w:pPr>
        <w:pStyle w:val="ListParagraph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4">
        <w:r>
          <w:rPr>
            <w:rStyle w:val="InternetLink"/>
            <w:sz w:val="28"/>
            <w:szCs w:val="28"/>
          </w:rPr>
          <w:t>http://simplythebest.net/sounds/</w:t>
          <w:br/>
          <w:t>WAV/sound_effects_WAV/index.html</w:t>
        </w:r>
      </w:hyperlink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shadow/>
          <w:sz w:val="36"/>
          <w:szCs w:val="28"/>
        </w:rPr>
        <w:t>STEP 3: Pictures</w:t>
      </w:r>
    </w:p>
    <w:p>
      <w:pPr>
        <w:pStyle w:val="ListParagraph"/>
        <w:numPr>
          <w:ilvl w:val="1"/>
          <w:numId w:val="1"/>
        </w:numPr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2" w:name="__Fieldmark__7_2578882039"/>
      <w:bookmarkStart w:id="13" w:name="__Fieldmark__7_2578882039"/>
      <w:bookmarkEnd w:id="1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I have a picture for each part of my movie?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ifferent Places I Can Go For More</w:t>
      </w:r>
    </w:p>
    <w:p>
      <w:pPr>
        <w:pStyle w:val="ListParagraph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1: </w:t>
      </w:r>
      <w:hyperlink r:id="rId5">
        <w:r>
          <w:rPr>
            <w:rStyle w:val="InternetLink"/>
            <w:sz w:val="28"/>
            <w:szCs w:val="28"/>
          </w:rPr>
          <w:t>http://www.pics4learning.com/</w:t>
        </w:r>
      </w:hyperlink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2: </w:t>
      </w:r>
      <w:hyperlink r:id="rId6">
        <w:r>
          <w:rPr>
            <w:rStyle w:val="InternetLink"/>
            <w:sz w:val="28"/>
            <w:szCs w:val="28"/>
          </w:rPr>
          <w:t>http://www.kidsdomain.com/clip/</w:t>
        </w:r>
      </w:hyperlink>
      <w:r>
        <w:rPr>
          <w:sz w:val="28"/>
          <w:szCs w:val="28"/>
        </w:rPr>
        <w:t xml:space="preserve"> </w:t>
      </w:r>
      <w:r>
        <w:br w:type="page"/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b/>
          <w:b/>
          <w:shadow/>
          <w:sz w:val="36"/>
          <w:szCs w:val="28"/>
        </w:rPr>
      </w:pPr>
      <w:r>
        <w:rPr>
          <w:b/>
          <w:shadow/>
          <w:sz w:val="36"/>
          <w:szCs w:val="28"/>
        </w:rPr>
        <w:t>STEP 4: Check Point</w:t>
      </w:r>
    </w:p>
    <w:p>
      <w:pPr>
        <w:pStyle w:val="ListParagraph"/>
        <w:numPr>
          <w:ilvl w:val="1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o you have the following done?</w:t>
      </w:r>
    </w:p>
    <w:p>
      <w:pPr>
        <w:pStyle w:val="ListParagraph"/>
        <w:numPr>
          <w:ilvl w:val="1"/>
          <w:numId w:val="1"/>
        </w:numPr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4" w:name="__Fieldmark__8_2578882039"/>
      <w:bookmarkStart w:id="15" w:name="__Fieldmark__8_2578882039"/>
      <w:bookmarkEnd w:id="1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Story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6" w:name="__Fieldmark__9_2578882039"/>
      <w:bookmarkStart w:id="17" w:name="__Fieldmark__9_2578882039"/>
      <w:bookmarkEnd w:id="1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Sounds – </w:t>
      </w:r>
      <w:r>
        <w:rPr>
          <w:i/>
          <w:sz w:val="28"/>
          <w:szCs w:val="28"/>
        </w:rPr>
        <w:t>tell me what sounds you have…</w:t>
      </w:r>
    </w:p>
    <w:p>
      <w:pPr>
        <w:pStyle w:val="ListParagraph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ListParagraph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ListParagraph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ListParagraph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Do you have more?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8" w:name="__Fieldmark__19_2578882039"/>
      <w:bookmarkStart w:id="19" w:name="__Fieldmark__19_2578882039"/>
      <w:bookmarkEnd w:id="1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Pictures – </w:t>
      </w:r>
      <w:r>
        <w:rPr>
          <w:i/>
          <w:sz w:val="28"/>
          <w:szCs w:val="28"/>
        </w:rPr>
        <w:t>tell me about your pictures in 1-2 words.</w:t>
      </w:r>
    </w:p>
    <w:p>
      <w:pPr>
        <w:pStyle w:val="ListParagraph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ListParagraph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ListParagraph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ListParagraph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Do you have more?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  <w:b/>
          <w:shadow/>
          <w:sz w:val="36"/>
          <w:szCs w:val="28"/>
        </w:rPr>
        <w:t xml:space="preserve"> </w:t>
      </w:r>
      <w:r>
        <w:rPr>
          <w:b/>
          <w:shadow/>
          <w:sz w:val="36"/>
          <w:szCs w:val="28"/>
        </w:rPr>
        <w:t>STEP 5: Recording Narration</w:t>
      </w:r>
    </w:p>
    <w:p>
      <w:pPr>
        <w:pStyle w:val="ListParagraph"/>
        <w:numPr>
          <w:ilvl w:val="1"/>
          <w:numId w:val="1"/>
        </w:numPr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0" w:name="__Fieldmark__29_2578882039"/>
      <w:bookmarkStart w:id="21" w:name="__Fieldmark__29_2578882039"/>
      <w:bookmarkEnd w:id="2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I have my script written up?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Get an adult to sign here.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f you have completed all these activities, you can go to the recording station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b/>
          <w:shadow/>
          <w:sz w:val="36"/>
          <w:szCs w:val="28"/>
        </w:rPr>
        <w:t>STEP 6: Making the Movie</w:t>
      </w:r>
    </w:p>
    <w:p>
      <w:pPr>
        <w:pStyle w:val="ListParagraph"/>
        <w:numPr>
          <w:ilvl w:val="1"/>
          <w:numId w:val="1"/>
        </w:numPr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2" w:name="__Fieldmark__31_2578882039"/>
      <w:bookmarkStart w:id="23" w:name="__Fieldmark__31_2578882039"/>
      <w:bookmarkEnd w:id="2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I have my story saved and printed out?</w:t>
      </w:r>
    </w:p>
    <w:p>
      <w:pPr>
        <w:pStyle w:val="ListParagraph"/>
        <w:numPr>
          <w:ilvl w:val="2"/>
          <w:numId w:val="1"/>
        </w:numPr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4" w:name="__Fieldmark__32_2578882039"/>
      <w:bookmarkStart w:id="25" w:name="__Fieldmark__32_2578882039"/>
      <w:bookmarkEnd w:id="2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Have I marked on my printout where my sound files and pictures should go?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6" w:name="__Fieldmark__33_2578882039"/>
      <w:bookmarkStart w:id="27" w:name="__Fieldmark__33_2578882039"/>
      <w:bookmarkEnd w:id="2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I have all my pictures ready and saved as JPEGs?</w:t>
      </w:r>
    </w:p>
    <w:p>
      <w:pPr>
        <w:pStyle w:val="ListParagraph"/>
        <w:numPr>
          <w:ilvl w:val="1"/>
          <w:numId w:val="1"/>
        </w:numPr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8" w:name="__Fieldmark__34_2578882039"/>
      <w:bookmarkStart w:id="29" w:name="__Fieldmark__34_2578882039"/>
      <w:bookmarkEnd w:id="2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I have all my sounds ready and saved in one place on my flash drive?</w:t>
      </w:r>
    </w:p>
    <w:p>
      <w:pPr>
        <w:pStyle w:val="ListParagraph"/>
        <w:numPr>
          <w:ilvl w:val="1"/>
          <w:numId w:val="1"/>
        </w:numPr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0" w:name="__Fieldmark__35_2578882039"/>
      <w:bookmarkStart w:id="31" w:name="__Fieldmark__35_2578882039"/>
      <w:bookmarkEnd w:id="3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o I have my narration saved on my flash drive?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Get an adult to sign here.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sz w:val="28"/>
          <w:szCs w:val="28"/>
        </w:rPr>
        <w:t>If you have completed all these activities, you can go to the movie making station.</w:t>
      </w:r>
      <w:bookmarkStart w:id="32" w:name="_PictureBullets"/>
      <w:bookmarkEnd w:id="32"/>
    </w:p>
    <w:sectPr>
      <w:type w:val="continuous"/>
      <w:pgSz w:w="12240" w:h="15840"/>
      <w:pgMar w:left="2400" w:right="24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cdv.com/sounds/index.html" TargetMode="External"/><Relationship Id="rId3" Type="http://schemas.openxmlformats.org/officeDocument/2006/relationships/hyperlink" Target="http://amazingsounds.iespana.es/en/" TargetMode="External"/><Relationship Id="rId4" Type="http://schemas.openxmlformats.org/officeDocument/2006/relationships/hyperlink" Target="http://simplythebest.net/sounds/%0BWAV/sound_effects_WAV/index.html" TargetMode="External"/><Relationship Id="rId5" Type="http://schemas.openxmlformats.org/officeDocument/2006/relationships/hyperlink" Target="http://www.pics4learning.com/" TargetMode="External"/><Relationship Id="rId6" Type="http://schemas.openxmlformats.org/officeDocument/2006/relationships/hyperlink" Target="http://www.kidsdomain.com/clip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8:19:00Z</dcterms:created>
  <dc:creator>Anne Ottenbreit-Leftwich</dc:creator>
  <dc:description/>
  <cp:keywords/>
  <dc:language>en-US</dc:language>
  <cp:lastModifiedBy>Anne Ottenbreit-Leftwich</cp:lastModifiedBy>
  <cp:lastPrinted>2007-03-19T14:01:00Z</cp:lastPrinted>
  <dcterms:modified xsi:type="dcterms:W3CDTF">2007-03-19T18:19:00Z</dcterms:modified>
  <cp:revision>2</cp:revision>
  <dc:subject/>
  <dc:title/>
</cp:coreProperties>
</file>